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административного регламента предоставления министерством строительства, архитектуры и жилищно-коммунального хозяйства Ставропольского края государственной услуги «Осуществление мероприятий, связанных с исполнением обязательств по государственным жилищным сертификатам, выдаваемым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административного регламента предоставления министерством строительства, архитектуры и жилищно-коммунального хозяйства Ставропольского края государственной услуги «Осуществление мероприятий, связанных с исполнением обязательств по государственным жилищным сертификатам, выдаваемым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 (далее – проект Административного регламента) разработан в </w:t>
      </w:r>
      <w:r>
        <w:rPr>
          <w:spacing w:val="-4"/>
          <w:sz w:val="28"/>
          <w:szCs w:val="28"/>
        </w:rPr>
        <w:t xml:space="preserve">соответствии с Федеральным  законом  Российской  Федерации  от  27 июля 2010 года № 210-ФЗ </w:t>
      </w:r>
      <w:r>
        <w:rPr>
          <w:sz w:val="28"/>
          <w:szCs w:val="28"/>
        </w:rPr>
        <w:t xml:space="preserve">«Об организации предоставления государственных и муниципальных услуг», постановлением Правительства Российской Федерации от 09 октября 1995 г. № 982 «Об утверждении Порядка выпуска и погашения государственных жилищных сертификатов, выдаваемых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 и           </w:t>
      </w:r>
      <w:r>
        <w:rPr>
          <w:color w:val="000000"/>
          <w:spacing w:val="-1"/>
          <w:sz w:val="28"/>
          <w:szCs w:val="28"/>
        </w:rPr>
        <w:t>постановлением Губернатора Ставропольского края от 14 октября 2013 г.        № 821 «О некоторых мерах по совершенствованию государственного управления в Ставропольском крае» в связи с передачей функций ликвидированного министерства жилищно-коммунального хозяйства Ставропольского края м</w:t>
      </w:r>
      <w:r>
        <w:rPr>
          <w:sz w:val="28"/>
          <w:szCs w:val="28"/>
        </w:rPr>
        <w:t>инистерству строительства, архитектуры и жилищно-коммунального хозяйства Ставропольского края (далее – министер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ется предоставление заявителю жилого помещения из имеющегося в распоряжении Ставропольского края или муниципального образования Ставропольского края жилищного фонда или социальной выплаты для приобретения жилого помещения за счет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проекта Административного регламента позволит скоординировать действия должностных лиц министерства по осуществлению мероприятий, связанных с исполнением обязательств по государственным жилищным сертификатам, выдаваемым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Административного регламента требуется признать утратившим силу приказ министерства жилищно-коммунального хозяйства Ставропольского края от 21 декабря 2012 г. № 454-о/д «Об утверждении административного регламента предоставления министерством жилищно-коммунального хозяйства Ставропольского края государственной услуги «Осуществление мероприятий, связанных с исполнением обязательств по государственным жилищным сертификатам, выдаваемым гражданам Российской Федерации, лишившимся жилого помещения в результате чрезвычайных ситуаций, стихийных бедствий, террористических актов или при пресечении террористических актов правомерными действия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дминистративного регламента соответствует Конституции Российской Федерации, федеральному законодательству, Уставу (Основному Закону) Ставропольского края, и законодательству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 и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40"/>
        <w:ind w:left="28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26:00Z</dcterms:created>
  <dc:creator>Галина Николаевна</dc:creator>
  <dc:description/>
  <cp:keywords/>
  <dc:language>en-US</dc:language>
  <cp:lastModifiedBy>Lobanovich. A</cp:lastModifiedBy>
  <cp:lastPrinted>2014-08-15T16:33:00Z</cp:lastPrinted>
  <dcterms:modified xsi:type="dcterms:W3CDTF">2014-08-15T13:35:00Z</dcterms:modified>
  <cp:revision>4</cp:revision>
  <dc:subject/>
  <dc:title>ПОЯСНИТЕЛЬНАЯ ЗАПИСКА</dc:title>
</cp:coreProperties>
</file>